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98247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47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  <w:gridCol w:w="1230"/>
                              <w:gridCol w:w="2385"/>
                              <w:gridCol w:w="1374"/>
                              <w:gridCol w:w="309"/>
                              <w:gridCol w:w="1835"/>
                              <w:gridCol w:w="1693"/>
                              <w:gridCol w:w="1835"/>
                              <w:gridCol w:w="3172"/>
                              <w:gridCol w:w="109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vi-VN"/>
                                    </w:rPr>
                                    <w:t>SỞ GIÁO DỤC VÀ ÐÀO TẠ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 QUẢNG NA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rPr>
                                      <w:rFonts w:eastAsia="MS Minngs;MS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RƯỜNG THPT QUẾ SƠN</w:t>
                                  </w:r>
                                </w:p>
                              </w:tc>
                              <w:tc>
                                <w:tcPr>
                                  <w:tcW w:w="88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121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ĐẶC TẢ ĐỀ KIỂM TRA GIỮA HỌC KÌ I - NĂM HỌC 2024 – 20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Môn: TIẾNG ANH - LỚP 12 - Thời gian: 60 phút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 xml:space="preserve">Giáo viên ra đề: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̃ THỊ KIM CÚ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right="121" w:hanging="0"/>
                                    <w:jc w:val="center"/>
                                    <w:rPr>
                                      <w:rFonts w:eastAsia="MS Minngs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ngs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ngs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ngs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MS Minngs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ngs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STED CONTENTS</w:t>
                                  </w:r>
                                </w:p>
                              </w:tc>
                              <w:tc>
                                <w:tcPr>
                                  <w:tcW w:w="70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EVELS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Knowledge 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derstanding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igh Application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. LISTEN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,5 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ltiple 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Listening)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ic: Globaliz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ue- Fal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Listening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ic: Walt Dis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. LANGUAGE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,5 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nunciation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Helvetica" w:ascii="Helvetica" w:hAnsi="Helvetica"/>
                                      <w:shd w:fill="FFFFFF" w:val="clear"/>
                                    </w:rPr>
                                    <w:t xml:space="preserve">/aʊ/,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Helvetica" w:ascii="Helvetica" w:hAnsi="Helvetica"/>
                                      <w:shd w:fill="FFFFFF" w:val="clear"/>
                                    </w:rPr>
                                    <w:t>/əʊ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res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ress in 3-syllable w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ord for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ord meaning (Key words of U1,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 meaning (Key words of U1,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 meaning (Key words of U1,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hrasal Verb/ Idi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ocabulary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ynony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rtic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st Simple/Past continu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 READING (2,5 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oze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eposi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 mea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hrasal verb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ding compre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tting id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ferenc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tting id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etting details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tting 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. WRITING (2,5 p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rror Identification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rtic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st si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bination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ast continuou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nsformation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ast simp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st si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tence building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owledge of U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Theme writing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biograp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x 0,25= 4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x 0,25= 3,25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x0,25= 1,75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6pt;height:595.3pt;mso-wrap-distance-left:0pt;mso-wrap-distance-right:9pt;mso-wrap-distance-top:0pt;mso-wrap-distance-bottom:0pt;margin-top:0.05pt;mso-position-vertical-relative:text;margin-left:0.45pt;mso-position-horizontal-relative:text">
                <v:fill opacity="0f"/>
                <v:textbox inset="0in,0in,0in,0in">
                  <w:txbxContent>
                    <w:tbl>
                      <w:tblPr>
                        <w:tblW w:w="15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  <w:gridCol w:w="1230"/>
                        <w:gridCol w:w="2385"/>
                        <w:gridCol w:w="1374"/>
                        <w:gridCol w:w="309"/>
                        <w:gridCol w:w="1835"/>
                        <w:gridCol w:w="1693"/>
                        <w:gridCol w:w="1835"/>
                        <w:gridCol w:w="3172"/>
                        <w:gridCol w:w="1092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11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vi-VN"/>
                              </w:rPr>
                              <w:t>SỞ GIÁO DỤC VÀ ÐÀO TẠ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O QUẢNG NAM</w:t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rPr>
                                <w:rFonts w:eastAsia="MS Minngs;MS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RƯỜNG THPT QUẾ SƠN</w:t>
                            </w:r>
                          </w:p>
                        </w:tc>
                        <w:tc>
                          <w:tcPr>
                            <w:tcW w:w="88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121"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ĐẶC TẢ ĐỀ KIỂM TRA GIỮA HỌC KÌ I - NĂM HỌC 2024 – 20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Môn: TIẾNG ANH - LỚP 12 - Thời gian: 60 phút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 xml:space="preserve">Giáo viên ra đề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̃ THỊ KIM CÚC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121" w:hanging="0"/>
                              <w:jc w:val="center"/>
                              <w:rPr>
                                <w:rFonts w:eastAsia="MS Minngs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ngs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ngs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ngs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eastAsia="MS Minngs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ngs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STED CONTENTS</w:t>
                            </w:r>
                          </w:p>
                        </w:tc>
                        <w:tc>
                          <w:tcPr>
                            <w:tcW w:w="70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VELS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nowledge 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derstanding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igh Application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. LISTEN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2,5 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ltiple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Listening) 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: Globaliz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e- Fal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Listening)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: Walt Dis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. LANGUAG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2,5 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nunciation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Helvetica" w:ascii="Helvetica" w:hAnsi="Helvetica"/>
                                <w:shd w:fill="FFFFFF" w:val="clear"/>
                              </w:rPr>
                              <w:t xml:space="preserve">/aʊ/, </w:t>
                            </w:r>
                            <w:r>
                              <w:rPr>
                                <w:rFonts w:cs="Helvetica" w:ascii="Helvetica" w:hAnsi="Helvetica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Helvetica" w:ascii="Helvetica" w:hAnsi="Helvetica"/>
                                <w:shd w:fill="FFFFFF" w:val="clear"/>
                              </w:rPr>
                              <w:t>/əʊ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ess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ess in 3-syllable w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d form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d meaning (Key words of U1,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meaning (Key words of U1,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meaning (Key words of U1,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hrasal Verb/ Idi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ocabulary 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nony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cles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t Simple/Past continuous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 READING (2,5 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ze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posi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mea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rasal verb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ding compre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ting id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ferenc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ting id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tting details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ting 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. WRITING (2,5 p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rror Identification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c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t si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bination 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t continuou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formation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t simp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t si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tence building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ledge of U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Theme writing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biography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x 0,25= 4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x 0,25= 3,25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x0,25= 1,75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TCM</w:t>
        <w:tab/>
        <w:tab/>
        <w:tab/>
        <w:tab/>
        <w:tab/>
        <w:tab/>
        <w:tab/>
        <w:tab/>
        <w:tab/>
        <w:tab/>
        <w:tab/>
        <w:tab/>
        <w:tab/>
        <w:t>GV ra đê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VÕ THỊ LỆ HOA</w:t>
        <w:tab/>
        <w:tab/>
        <w:tab/>
        <w:tab/>
        <w:tab/>
        <w:tab/>
        <w:tab/>
        <w:tab/>
        <w:tab/>
        <w:tab/>
        <w:tab/>
        <w:tab/>
        <w:t xml:space="preserve"> VÕ THỊ KIM CÚC</w:t>
      </w:r>
    </w:p>
    <w:sectPr>
      <w:headerReference w:type="default" r:id="rId2"/>
      <w:type w:val="nextPage"/>
      <w:pgSz w:orient="landscape" w:w="16838" w:h="11906"/>
      <w:pgMar w:left="561" w:right="561" w:gutter="0" w:header="0" w:top="270" w:footer="0" w:bottom="3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NoSpacingChar">
    <w:name w:val="No Spacing Char"/>
    <w:qFormat/>
    <w:rPr>
      <w:rFonts w:eastAsia="Batang;바탕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eastAsia="Times New Roman"/>
      <w:b/>
      <w:i/>
      <w:color w:val="8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0:48:00Z</dcterms:created>
  <dc:creator>Windows User</dc:creator>
  <dc:description/>
  <cp:keywords/>
  <dc:language>en-US</dc:language>
  <cp:lastModifiedBy>vothilehoaqs1977@gmail.com</cp:lastModifiedBy>
  <cp:lastPrinted>2024-10-19T12:11:00Z</cp:lastPrinted>
  <dcterms:modified xsi:type="dcterms:W3CDTF">2024-10-30T08:15:00Z</dcterms:modified>
  <cp:revision>21</cp:revision>
  <dc:subject/>
  <dc:title>MA TRẬN ĐỀ KIỂM TRA HỌC KỲ I- MÔN TIẾNG ANH 11 (2018-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6fc0ddfa2ea0f50de4de0a95204ec6ad6df8f6a533133b69bce1c78ae7caab</vt:lpwstr>
  </property>
</Properties>
</file>