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 TRẬN ĐỀ KIỂM TRA GIỮA KỲ I- MÔN TIẾNG ANH 11 (2024-202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iáo viên ra đề: VÕ THỊ THU KIM 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2"/>
        <w:gridCol w:w="6946"/>
        <w:gridCol w:w="1417"/>
        <w:gridCol w:w="1134"/>
        <w:gridCol w:w="1276"/>
        <w:gridCol w:w="851"/>
        <w:gridCol w:w="992"/>
        <w:gridCol w:w="992"/>
      </w:tblGrid>
      <w:tr>
        <w:trPr>
          <w:trHeight w:val="26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Ố CÂU</w:t>
            </w:r>
          </w:p>
        </w:tc>
        <w:tc>
          <w:tcPr>
            <w:tcW w:w="8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ỘI DUNG CÁC CHỦ ĐỀ KIẾN THỨC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ỨC Đ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2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DC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STENING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Ủ ĐỀ LIÊN QUAN UNIT 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%</w:t>
            </w:r>
          </w:p>
        </w:tc>
      </w:tr>
      <w:tr>
        <w:trPr>
          <w:trHeight w:val="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CABULAR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ừ vựng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ừ đồng nghĩa/ trái nghĩa, nghĩa của từ, từ loại, giới từ thuộc các Unit 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288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đ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%</w:t>
            </w:r>
          </w:p>
        </w:tc>
      </w:tr>
      <w:tr>
        <w:trPr>
          <w:trHeight w:val="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MMA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ữ phá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c kiến thức thì và động từ khiếm khuyết thuộc Unit 1,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ADING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rehension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ả lời câu hỏi theo đoạn văn, sử dụng các kỹ năng đọc hiểu, chủ đề thuộc Unit 1,2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đ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%</w:t>
            </w:r>
          </w:p>
        </w:tc>
      </w:tr>
      <w:tr>
        <w:trPr>
          <w:trHeight w:val="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oze tex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ọc, chọn từ hoàn thành đoạn văn, chủ đề thuộc Unit 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x0.25=4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x0.25=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x0.25=0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RITING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write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formation Writing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c kiến thức về động từ khiếm khuyết và thì thuộc Unit 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đ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%</w:t>
            </w:r>
          </w:p>
        </w:tc>
      </w:tr>
      <w:tr>
        <w:trPr>
          <w:trHeight w:val="2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 (120-150 w), chủ đề thuộc Unit 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x0.4=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x0.4=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x0.9=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C: 35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vi-V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5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5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9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TCM</w:t>
        <w:tab/>
        <w:tab/>
        <w:tab/>
        <w:tab/>
        <w:tab/>
        <w:tab/>
        <w:tab/>
        <w:tab/>
        <w:tab/>
        <w:tab/>
        <w:tab/>
        <w:tab/>
        <w:tab/>
        <w:t>GV ra đê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VÕ THỊ LỆ HOA</w:t>
        <w:tab/>
        <w:tab/>
        <w:tab/>
        <w:tab/>
        <w:tab/>
        <w:tab/>
        <w:tab/>
        <w:tab/>
        <w:tab/>
        <w:tab/>
        <w:t xml:space="preserve">                    VÕ THỊ THU KIM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32" w:right="389" w:gutter="0" w:header="0" w:top="432" w:footer="0" w:bottom="33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pageBreakBefore/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5:36:00Z</dcterms:created>
  <dc:creator>DELL</dc:creator>
  <dc:description/>
  <dc:language>en-US</dc:language>
  <cp:lastModifiedBy>vothilehoaqs1977@gmail.com</cp:lastModifiedBy>
  <dcterms:modified xsi:type="dcterms:W3CDTF">2024-11-01T15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99ac4234ebbcea8f4fb8d21c77b56fe9f03a618c5e19ef1721f9532ed3866c9</vt:lpwstr>
  </property>
</Properties>
</file>